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звещение об итогах земельных торгов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униципального района сообщает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орги в форме аукциона по продаже земельных участков </w:t>
      </w:r>
      <w:r>
        <w:rPr>
          <w:sz w:val="26"/>
          <w:szCs w:val="26"/>
        </w:rPr>
        <w:t xml:space="preserve">с кадастровым номером 53:16:010731:14, площадью 2304 кв. м, расположенного в г. Сольцы, ул. Шкнятинская, в 70 метрах северо-западнее дома № 5, с кадастровым номером 53:16:010731:15, площадью 1341 кв. м, расположенного в г. Сольцы, ул. Шкнятинская, в 130 метрах северо-западнее дома № 5 и с кадастровым номером 53:16:010731:16, площадью 1695 кв. м, расположенного в г. Сольцы, ул. Шкнятинская, в 100 метрах северо-западнее дома № 5, с кадастровым номером 53:16:075901:45, площадью 2879 кв. м, расположенного в Солецком районе, д. Подберезье, ул. Речная, восточнее дома № 4, с кадастровым номером 53:16:111401:73, площадью 3273 кв. м, расположенного в Солецком районе, д. Прибрежная, ул. Цветочная, в 97 м юго-западнее дома № 33,  с кадастровым номером 53:16:111401:74, площадью 3239 кв. м, расположенного в Солецком районе, д. Прибрежная, ул. Цветочная, в 30 м юго-западнее дома № 33,  с кадастровым номером 53:16:111401:75, площадью 3321 кв. м, расположенного в Солецком районе, д. Прибрежная, ул. Цветочная, в 64 м юго-западнее дома № 33, с целевым назначением – индивидуальное жилищное строительство, признаны </w:t>
      </w:r>
      <w:r>
        <w:rPr>
          <w:b/>
          <w:sz w:val="26"/>
          <w:szCs w:val="26"/>
          <w:u w:val="single"/>
        </w:rPr>
        <w:t>не состоявшимися</w:t>
      </w:r>
      <w:r>
        <w:rPr>
          <w:sz w:val="26"/>
          <w:szCs w:val="26"/>
        </w:rPr>
        <w:t xml:space="preserve"> по причине отсутствия поданных заявок на участие в торг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51:00Z</dcterms:created>
  <dc:creator>SLAVA</dc:creator>
  <dc:description/>
  <cp:keywords/>
  <dc:language>en-US</dc:language>
  <cp:lastModifiedBy>User</cp:lastModifiedBy>
  <cp:lastPrinted>2010-11-30T08:50:00Z</cp:lastPrinted>
  <dcterms:modified xsi:type="dcterms:W3CDTF">2010-11-30T05:51:00Z</dcterms:modified>
  <cp:revision>2</cp:revision>
  <dc:subject/>
  <dc:title> </dc:title>
</cp:coreProperties>
</file>